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595192822"/>
            <w:bookmarkStart w:id="1" w:name="__Fieldmark__0_2595192822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595192822"/>
            <w:bookmarkStart w:id="3" w:name="__Fieldmark__1_259519282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595192822"/>
            <w:bookmarkStart w:id="5" w:name="__Fieldmark__2_259519282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595192822"/>
            <w:bookmarkStart w:id="7" w:name="__Fieldmark__3_259519282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595192822"/>
            <w:bookmarkStart w:id="9" w:name="__Fieldmark__4_259519282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595192822"/>
            <w:bookmarkStart w:id="11" w:name="__Fieldmark__5_259519282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595192822"/>
            <w:bookmarkStart w:id="13" w:name="__Fieldmark__6_259519282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595192822"/>
            <w:bookmarkStart w:id="15" w:name="__Fieldmark__7_259519282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595192822"/>
            <w:bookmarkStart w:id="17" w:name="__Fieldmark__8_259519282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595192822"/>
            <w:bookmarkStart w:id="19" w:name="__Fieldmark__9_259519282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Nicola Davola</cp:lastModifiedBy>
  <cp:lastPrinted>2011-02-11T19:30:00Z</cp:lastPrinted>
  <dcterms:modified xsi:type="dcterms:W3CDTF">2018-03-28T15:14:00Z</dcterms:modified>
  <cp:revision>39</cp:revision>
  <dc:subject/>
  <dc:title/>
</cp:coreProperties>
</file>